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朱勇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徐州市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徐州市铜山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朱庄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徐州市铜山县西探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徐州市铜山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大许镇黎明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苏省侯集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软件工程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嵌入式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人民综合奖学金、国家励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奖学金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习优秀奖学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一等奖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勤勉励志奖学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已通过大学英语四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王小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刘义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shenyuncai@suda.edu.cn</w:t>
        </w:r>
      </w:hyperlink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学生第四党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nyuncai@suda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11:00Z</dcterms:created>
  <dc:creator>微软用户</dc:creator>
  <dc:description/>
  <cp:keywords/>
  <dc:language>en-US</dc:language>
  <cp:lastModifiedBy>俞莉莹(yuliying)</cp:lastModifiedBy>
  <dcterms:modified xsi:type="dcterms:W3CDTF">2014-11-12T02:43:00Z</dcterms:modified>
  <cp:revision>3</cp:revision>
  <dc:subject/>
  <dc:title>公   示</dc:title>
</cp:coreProperties>
</file>