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公    示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孙国庆，男，汉族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出生，江苏省淮安人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淮安市金湖县实验小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淮安市金湖县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实验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淮安市金湖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考入苏州大学计算机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科学与技术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院软件工程专业。现担任班级团支书。曾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国家励志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奖学金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苏州大学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习优秀一等奖学金、苏州大学人民综合奖学金、苏州大学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精神文明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奖学金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已通过大学英语六级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申请入党，培养联系人为王小宁、刘义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入党积极分子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发展对象。苏州大学第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期党的基本知识培训班培训合格。政审结论合格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华文中宋" w:eastAsia="仿宋_GB2312;仿宋"/>
          <w:sz w:val="28"/>
          <w:szCs w:val="28"/>
        </w:rPr>
        <w:t>党支部考察认为该同志已基本符合共产党员标准，现予以公示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向计算机科学与技术学院党委学生第四党支部反映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511306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hyperlink r:id="rId2">
        <w:r>
          <w:rPr>
            <w:rStyle w:val="InternetLink"/>
            <w:rFonts w:eastAsia="仿宋_GB2312;仿宋" w:cs="宋体;SimSun" w:ascii="仿宋_GB2312;仿宋" w:hAnsi="仿宋_GB2312;仿宋"/>
            <w:kern w:val="0"/>
            <w:sz w:val="28"/>
            <w:szCs w:val="28"/>
          </w:rPr>
          <w:t>shenyuncai@suda.edu.cn</w:t>
        </w:r>
      </w:hyperlink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计算机科学与技术学院学生第四党支部</w:t>
      </w:r>
    </w:p>
    <w:p>
      <w:pPr>
        <w:pStyle w:val="Normal"/>
        <w:spacing w:lineRule="auto" w:line="360"/>
        <w:ind w:firstLine="560"/>
        <w:jc w:val="right"/>
        <w:rPr>
          <w:b/>
          <w:b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nyuncai@suda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1:07:00Z</dcterms:created>
  <dc:creator>微软拥护</dc:creator>
  <dc:description/>
  <cp:keywords/>
  <dc:language>en-US</dc:language>
  <cp:lastModifiedBy>俞莉莹(yuliying)</cp:lastModifiedBy>
  <dcterms:modified xsi:type="dcterms:W3CDTF">2014-11-12T02:42:00Z</dcterms:modified>
  <cp:revision>2</cp:revision>
  <dc:subject/>
  <dc:title>公    示</dc:title>
</cp:coreProperties>
</file>