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程雯艳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苏州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苏州市敬文实验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苏州市草桥实验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苏州市新区一中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软件工程（嵌入式人才培养方向）专业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艺术奖学金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苏州大学瑞翼奖学金二等奖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苏州大学海外交流奖学金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军事技能演练优秀学员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新生舞蹈大赛三等奖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第三届全国大学生艺术展演金奖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炫舞之星三等奖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“挑战杯”优秀志愿者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苏州大学优秀学生会干部等荣誉称号。已通过大学英语四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联系培养人为王小宁、刘义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学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511306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 w:val="28"/>
            <w:szCs w:val="28"/>
          </w:rPr>
          <w:t>shenyuncai@suda.edu.cn</w:t>
        </w:r>
      </w:hyperlink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学生第四党支部</w:t>
      </w:r>
    </w:p>
    <w:p>
      <w:pPr>
        <w:pStyle w:val="Normal"/>
        <w:spacing w:lineRule="auto" w:line="360"/>
        <w:ind w:firstLine="560"/>
        <w:jc w:val="right"/>
        <w:rPr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ind w:firstLine="420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nyuncai@suda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10:00Z</dcterms:created>
  <dc:creator>微软用户</dc:creator>
  <dc:description/>
  <cp:keywords/>
  <dc:language>en-US</dc:language>
  <cp:lastModifiedBy>俞莉莹(yuliying)</cp:lastModifiedBy>
  <dcterms:modified xsi:type="dcterms:W3CDTF">2014-11-12T02:42:00Z</dcterms:modified>
  <cp:revision>3</cp:revision>
  <dc:subject/>
  <dc:title>公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