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20"/>
        <w:rPr>
          <w:rFonts w:ascii="仿宋_GB2312;仿宋" w:hAnsi="仿宋_GB2312;仿宋" w:eastAsia="仿宋_GB2312;仿宋" w:cs="lucida Grande;Times New Roman"/>
          <w:color w:val="000000"/>
          <w:sz w:val="28"/>
          <w:szCs w:val="28"/>
        </w:rPr>
      </w:pP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公示</w:t>
      </w:r>
    </w:p>
    <w:p>
      <w:pPr>
        <w:pStyle w:val="Normal"/>
        <w:rPr>
          <w:rFonts w:ascii="仿宋_GB2312;仿宋" w:hAnsi="仿宋_GB2312;仿宋" w:eastAsia="仿宋_GB2312;仿宋" w:cs="lucida Grande;Times New Roman"/>
          <w:color w:val="000000"/>
          <w:sz w:val="28"/>
          <w:szCs w:val="28"/>
        </w:rPr>
      </w:pP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</w:r>
    </w:p>
    <w:p>
      <w:pPr>
        <w:pStyle w:val="Normal"/>
        <w:ind w:firstLine="560"/>
        <w:rPr>
          <w:rFonts w:ascii="仿宋_GB2312;仿宋" w:hAnsi="仿宋_GB2312;仿宋" w:eastAsia="仿宋_GB2312;仿宋" w:cs="lucida Grande;Times New Roman"/>
          <w:color w:val="000000"/>
          <w:sz w:val="28"/>
          <w:szCs w:val="28"/>
        </w:rPr>
      </w:pP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赵安琪，女，汉族，</w:t>
      </w: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  <w:t>1995</w:t>
      </w: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年</w:t>
      </w: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  <w:t>5</w:t>
      </w: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月</w:t>
      </w: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  <w:t>15</w:t>
      </w: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日出生，江苏省泰州兴化人。</w:t>
      </w: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  <w:t>2000</w:t>
      </w: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年</w:t>
      </w: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  <w:t>9</w:t>
      </w: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月—</w:t>
      </w: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  <w:t>2002</w:t>
      </w: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年</w:t>
      </w: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月就读于兴化市荻垛镇北王村小学；</w:t>
      </w: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  <w:t>2002</w:t>
      </w: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年</w:t>
      </w: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  <w:t>9</w:t>
      </w: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月—</w:t>
      </w: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  <w:t>2008</w:t>
      </w: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年</w:t>
      </w: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月就读于兴化市荻垛镇梓辛学校；</w:t>
      </w: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  <w:t>2008</w:t>
      </w: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年</w:t>
      </w: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  <w:t>9</w:t>
      </w: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月—</w:t>
      </w: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  <w:t>2009</w:t>
      </w: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年</w:t>
      </w: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月就读于兴化市大垛镇中学；</w:t>
      </w: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  <w:t>2009</w:t>
      </w: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年</w:t>
      </w: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  <w:t>9</w:t>
      </w: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月—</w:t>
      </w: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  <w:t>2012</w:t>
      </w: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年</w:t>
      </w: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月就读于兴化市兴化中学；</w:t>
      </w: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  <w:t>2012</w:t>
      </w: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年</w:t>
      </w: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  <w:t>9</w:t>
      </w: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月考入苏州大学计算机科学与技术学院计算机科学与技术专业。现担任班级团支书。曾于</w:t>
      </w: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  <w:t>2013</w:t>
      </w: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年</w:t>
      </w: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  <w:t>10</w:t>
      </w: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月荣获苏州大学学习优秀二等奖、苏州大学社会工作专项奖学金，被评为苏州大学计科院新闻中心优秀干事，被评为苏州大学计科院勤助中心优秀干事等。已通过大学英语六级。</w:t>
      </w: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  <w:t>2012</w:t>
      </w: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年</w:t>
      </w: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  <w:t>10</w:t>
      </w: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月申请入党，培养联系人为孙国艳，苏凯，</w:t>
      </w: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  <w:t>2013</w:t>
      </w: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年</w:t>
      </w: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  <w:t>6</w:t>
      </w: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月确定为入党积极分子，</w:t>
      </w: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  <w:t>2014</w:t>
      </w: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年</w:t>
      </w: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月确定为发展对象。苏州大学第</w:t>
      </w: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  <w:t>50</w:t>
      </w:r>
      <w:r>
        <w:rPr>
          <w:rFonts w:ascii="仿宋_GB2312;仿宋" w:hAnsi="仿宋_GB2312;仿宋" w:cs="lucida Grande;Times New Roman" w:eastAsia="仿宋_GB2312;仿宋"/>
          <w:color w:val="000000"/>
          <w:sz w:val="28"/>
          <w:szCs w:val="28"/>
        </w:rPr>
        <w:t>期党的基本知识培训班培训合格。政审结论合格。</w:t>
      </w:r>
    </w:p>
    <w:p>
      <w:pPr>
        <w:pStyle w:val="Normal"/>
        <w:ind w:firstLine="560"/>
        <w:rPr>
          <w:rFonts w:ascii="仿宋_GB2312;仿宋" w:hAnsi="仿宋_GB2312;仿宋" w:eastAsia="仿宋_GB2312;仿宋" w:cs="lucida Grande;Times New Roman"/>
          <w:color w:val="000000"/>
          <w:sz w:val="28"/>
          <w:szCs w:val="28"/>
        </w:rPr>
      </w:pPr>
      <w:r>
        <w:rPr>
          <w:rFonts w:eastAsia="仿宋_GB2312;仿宋" w:cs="lucida Grande;Times New Roman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cs="华文中宋" w:eastAsia="仿宋_GB2312;仿宋"/>
          <w:sz w:val="28"/>
          <w:szCs w:val="28"/>
        </w:rPr>
        <w:t>党支部考察认为该同志已基本符合共产党员标准，现予以公示。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如有不同意见，请于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前向计算机科学与技术学院党委本科生一支部反映。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电话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0512-6511310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；电子邮箱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gaoshan@suda.edu.cn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jc w:val="right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苏州大学计算机学院本科生一支部</w:t>
      </w:r>
    </w:p>
    <w:p>
      <w:pPr>
        <w:pStyle w:val="Normal"/>
        <w:spacing w:lineRule="auto" w:line="360"/>
        <w:ind w:firstLine="560"/>
        <w:jc w:val="right"/>
        <w:rPr/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5:30:00Z</dcterms:created>
  <dc:creator>Anqi Zhao</dc:creator>
  <dc:description/>
  <dc:language>en-US</dc:language>
  <cp:lastModifiedBy>俞莉莹(yuliying)</cp:lastModifiedBy>
  <dcterms:modified xsi:type="dcterms:W3CDTF">2014-10-30T05:30:00Z</dcterms:modified>
  <cp:revision>2</cp:revision>
  <dc:subject/>
  <dc:title/>
</cp:coreProperties>
</file>