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顾诚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苏州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苏州市平江实验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苏州市江苏省木渎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苏州市江苏省木渎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计算机科学与技术专业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秀一等奖学金、苏州大学人民综合奖学金、苏州大学本科生海外交流奖学金等荣誉称号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朱章龙、陈新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前向计算机科学与技术学院党委本科生二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267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kqs@suda.edu.cn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学院本科生二支部</w:t>
      </w:r>
    </w:p>
    <w:p>
      <w:pPr>
        <w:pStyle w:val="Normal"/>
        <w:spacing w:lineRule="auto" w:line="360"/>
        <w:ind w:firstLine="560"/>
        <w:jc w:val="right"/>
        <w:rPr>
          <w:b/>
          <w:b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2:00Z</dcterms:created>
  <dc:creator>微软用户</dc:creator>
  <dc:description/>
  <dc:language>en-US</dc:language>
  <cp:lastModifiedBy>俞莉莹(yuliying)</cp:lastModifiedBy>
  <dcterms:modified xsi:type="dcterms:W3CDTF">2014-10-30T04:02:00Z</dcterms:modified>
  <cp:revision>2</cp:revision>
  <dc:subject/>
  <dc:title>公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