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王雪川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天津市蓟县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天津市蓟县城关镇镇一小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天津市蓟县渔阳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天津市蓟县一中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学院网络工程专业。现担任班级班长，苏州大学五星社团大创俱乐部主席，苏州大学校级创新项目主持人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黄乾亨奖助学金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周文轩奖助学金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“计算机学院自强自立标兵”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“苏州大学优秀社团骨干”等荣誉称号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徐健、朱章龙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二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kqs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二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4:00Z</dcterms:created>
  <dc:creator>微软用户</dc:creator>
  <dc:description/>
  <dc:language>en-US</dc:language>
  <cp:lastModifiedBy>俞莉莹(yuliying)</cp:lastModifiedBy>
  <dcterms:modified xsi:type="dcterms:W3CDTF">2014-10-30T04:04:00Z</dcterms:modified>
  <cp:revision>2</cp:revision>
  <dc:subject/>
  <dc:title>公   示</dc:title>
</cp:coreProperties>
</file>