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公    示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560"/>
        <w:rPr/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黄晓娟，女，汉族，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99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0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日出生，江苏省高邮人。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99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—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5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就读于高邮市横泾中心小学；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5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—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就读于高邮市横泾镇初级中学；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—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就读于高邮市高邮中学；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考入苏州大学计算机科学与技术学院软件工程（嵌入式人才培养方向）专业。曾于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荣获苏州大学学习优秀特等奖学金，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荣获苏州大学学习优秀一等奖学金、人民综合奖学金。已通过大学英语六级。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申请入党，培养联系人为王小宁、刘义，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确定为入党积极分子，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确定为发展对象。苏州大学第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4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期党的基本知识培训班培训合格。政审结论合格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kern w:val="0"/>
          <w:sz w:val="28"/>
          <w:szCs w:val="21"/>
        </w:rPr>
      </w:pPr>
      <w:r>
        <w:rPr>
          <w:rFonts w:eastAsia="仿宋_GB2312;仿宋" w:cs="宋体;SimSun" w:ascii="仿宋_GB2312;仿宋" w:hAnsi="仿宋_GB2312;仿宋"/>
          <w:b/>
          <w:kern w:val="0"/>
          <w:sz w:val="28"/>
          <w:szCs w:val="21"/>
        </w:rPr>
      </w:r>
    </w:p>
    <w:p>
      <w:pPr>
        <w:pStyle w:val="Normal"/>
        <w:spacing w:lineRule="auto" w:line="360"/>
        <w:ind w:firstLine="560"/>
        <w:rPr/>
      </w:pPr>
      <w:r>
        <w:rPr>
          <w:rFonts w:ascii="仿宋_GB2312;仿宋" w:hAnsi="仿宋_GB2312;仿宋" w:cs="华文中宋" w:eastAsia="仿宋_GB2312;仿宋"/>
          <w:sz w:val="28"/>
          <w:szCs w:val="28"/>
        </w:rPr>
        <w:t>党支部考察认为该同志已基本符合共产党员标准，现予以公示。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如有不同意见，请于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日向计算机科学与技术学院党委本科学生第四党支部反映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电话：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0512-65113065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；电子邮箱：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shenyuncai@suda.edu.cn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jc w:val="righ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苏州大学计算机科学与技术学院本科学生第四党支部</w:t>
      </w:r>
    </w:p>
    <w:p>
      <w:pPr>
        <w:pStyle w:val="Normal"/>
        <w:spacing w:lineRule="auto" w:line="360"/>
        <w:ind w:firstLine="560"/>
        <w:jc w:val="center"/>
        <w:rPr>
          <w:sz w:val="24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                   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3:56:00Z</dcterms:created>
  <dc:creator>微软用户</dc:creator>
  <dc:description/>
  <dc:language>en-US</dc:language>
  <cp:lastModifiedBy>俞莉莹(yuliying)</cp:lastModifiedBy>
  <dcterms:modified xsi:type="dcterms:W3CDTF">2014-10-30T03:56:00Z</dcterms:modified>
  <cp:revision>2</cp:revision>
  <dc:subject/>
  <dc:title>公   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