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崔军晓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山东省烟台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栖霞市寺口完小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栖霞市寺口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烟台市第二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计算机科学与技术专业。曾任班级团支书，现担任班级副班长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奖学金二等奖、优秀团员，社会工作奖学金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朱章龙、陈新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二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kqs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二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28:00Z</dcterms:created>
  <dc:creator>微软用户</dc:creator>
  <dc:description/>
  <dc:language>en-US</dc:language>
  <cp:lastModifiedBy>俞莉莹(yuliying)</cp:lastModifiedBy>
  <dcterms:modified xsi:type="dcterms:W3CDTF">2014-10-30T05:28:00Z</dcterms:modified>
  <cp:revision>2</cp:revision>
  <dc:subject/>
  <dc:title>公   示</dc:title>
</cp:coreProperties>
</file>