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杨紫怡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常熟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.9-2002.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就读于辽宁省阜新蒙古族自治县实验小学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2.6-2005.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就读于辽宁省阜新蒙古族自治县蒙古族实验小学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.1-2005.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就读于江苏省常熟市石梅小学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.9-2008.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就读于江苏省常熟市昆承中学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.9-2011.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就读于江苏省常熟中学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考入苏州大学计算机科学与技术学院信息管理与信息系统专业，现担任班级团支书。曾获苏州大学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-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学习优秀二等奖学金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-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学习优秀二等奖学金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考察认为该同志已基本符合共产党员标准，现予以公示。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本科学生第三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jy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三党支部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9:00Z</dcterms:created>
  <dc:creator>微软用户</dc:creator>
  <dc:description/>
  <dc:language>en-US</dc:language>
  <cp:lastModifiedBy>俞莉莹(yuliying)</cp:lastModifiedBy>
  <dcterms:modified xsi:type="dcterms:W3CDTF">2014-10-30T07:29:00Z</dcterms:modified>
  <cp:revision>2</cp:revision>
  <dc:subject/>
  <dc:title>公   示</dc:title>
</cp:coreProperties>
</file>