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公    示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王益民，男，汉族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出生，江苏省常州人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常州市新北区孟河中心小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常州市武进区湖塘实验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常州市武进区前黄高级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考入苏州大学计算机科学与技术学院软件工程（嵌入式软件人才培养方向）专业。现担任苏州大学学生会秘书处主任。曾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荣获苏州大学学习优异一等奖学金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荣获苏州大学学习优异二等奖学金、素质拓展奖学金等荣誉称号。已通过大学英语四级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申请入党，培养联系人为陈佳豪、顾咪咪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入党积极分子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发展对象。苏州大学第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期党的基本知识培训班培训合格。政审结论合格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kern w:val="0"/>
          <w:sz w:val="28"/>
          <w:szCs w:val="21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1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华文中宋" w:eastAsia="仿宋_GB2312;仿宋"/>
          <w:sz w:val="28"/>
          <w:szCs w:val="28"/>
        </w:rPr>
        <w:t>党支部考察认为该同志已基本符合共产党员标准，现予以公示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向计算机科学与技术学院党委本科学生第四党支部反映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512-6511306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shenyuncai@suda.edu.cn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/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计算机科学与技术学院本科学生第四党支部</w:t>
      </w:r>
    </w:p>
    <w:p>
      <w:pPr>
        <w:pStyle w:val="Normal"/>
        <w:spacing w:lineRule="auto" w:line="360"/>
        <w:ind w:firstLine="560"/>
        <w:jc w:val="center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3:59:00Z</dcterms:created>
  <dc:creator>微软用户</dc:creator>
  <dc:description/>
  <dc:language>en-US</dc:language>
  <cp:lastModifiedBy>俞莉莹(yuliying)</cp:lastModifiedBy>
  <dcterms:modified xsi:type="dcterms:W3CDTF">2014-10-30T03:59:00Z</dcterms:modified>
  <cp:revision>3</cp:revision>
  <dc:subject/>
  <dc:title>公   示</dc:title>
</cp:coreProperties>
</file>