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张璐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海门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海门市四甲镇中心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海门市东洲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苏省海门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物联网工程专业。现担任班级学习委员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朱敬文奖学金、苏州大学学习优秀特等奖学金、苏州大学人民综合奖学金、苏州大学卓越创新二等奖学金、苏州大学三好学生等荣誉称号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沈永新、王颖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本科学生第三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jy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三党支部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9:00Z</dcterms:created>
  <dc:creator>微软用户</dc:creator>
  <dc:description/>
  <dc:language>en-US</dc:language>
  <cp:lastModifiedBy>俞莉莹(yuliying)</cp:lastModifiedBy>
  <dcterms:modified xsi:type="dcterms:W3CDTF">2014-10-30T07:29:00Z</dcterms:modified>
  <cp:revision>2</cp:revision>
  <dc:subject/>
  <dc:title>公   示</dc:title>
</cp:coreProperties>
</file>