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赵瑞敏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南通市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许甸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港口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栟茶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网络专业。现担任班级学习委员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奖学金一等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奖学金特等奖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术科技专项奖学金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人民综合奖学金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朱敬文奖学金、军训优秀学员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李洋、季鹏磊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一支部反映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1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gaoshan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一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1:00Z</dcterms:created>
  <dc:creator>微软用户</dc:creator>
  <dc:description/>
  <dc:language>en-US</dc:language>
  <cp:lastModifiedBy>俞莉莹(yuliying)</cp:lastModifiedBy>
  <dcterms:modified xsi:type="dcterms:W3CDTF">2014-10-30T05:31:00Z</dcterms:modified>
  <cp:revision>2</cp:revision>
  <dc:subject/>
  <dc:title>公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