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曹靓，女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泰州市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泰州市姜堰区彭缪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泰州市姜堰区蒋垛中心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泰州市姜堰区励才实验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泰州市姜堰区第二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南通市海安补习高中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学院软件工程（嵌入式人才培养方向）专业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学习优秀二等奖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王小宁、刘义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1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计算机科学与技术学院党委本科学生第四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306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henyuncai@suda.edu.cn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科学与技术学院本科学生第四党支部</w:t>
      </w:r>
    </w:p>
    <w:p>
      <w:pPr>
        <w:pStyle w:val="Normal"/>
        <w:spacing w:lineRule="auto" w:line="360"/>
        <w:ind w:firstLine="560"/>
        <w:rPr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  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0:00Z</dcterms:created>
  <dc:creator>微软用户</dc:creator>
  <dc:description/>
  <dc:language>en-US</dc:language>
  <cp:lastModifiedBy>俞莉莹(yuliying)</cp:lastModifiedBy>
  <dcterms:modified xsi:type="dcterms:W3CDTF">2014-10-30T04:00:00Z</dcterms:modified>
  <cp:revision>2</cp:revision>
  <dc:subject/>
  <dc:title>公   示</dc:title>
</cp:coreProperties>
</file>